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All.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5029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ondazione IRCCS “Istituto Nazionale dei Tumori”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br/>
                              <w:t>20133 Milano - Via Venezian, 1 – tel. 02.239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0pt;mso-wrap-distance-left:9.05pt;mso-wrap-distance-right:9.05pt;mso-wrap-distance-top:0pt;mso-wrap-distance-bottom:0pt;margin-top:-1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Fondazione IRCCS “Istituto Nazionale dei Tumori”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br/>
                        <w:t>20133 Milano - Via Venezian, 1 – tel. 02.239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1445</wp:posOffset>
            </wp:positionH>
            <wp:positionV relativeFrom="page">
              <wp:posOffset>916940</wp:posOffset>
            </wp:positionV>
            <wp:extent cx="822960" cy="822960"/>
            <wp:effectExtent l="0" t="0" r="0" b="0"/>
            <wp:wrapTopAndBottom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ATTESTAZIONE DELL’AVVENUTO SOPRALLUO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A APERTA PER LA FORNITURA DI N. 1 TOMOGRAFO ASSIALE COMPUTERIZZATO MULTISTRATO PER LA S.C. RADIOLOGIA DIAGNOSTICA E INTERVENTISTICA DELLA FONDAZIONE MEDIANTE L’UTILIZZO DEL SISTEMA INFORMATICO DI NEGOZIAZIONE “SINTEL”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itta concorrent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l sottoscritto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n qualità di Datore di Lavoro / Delegato del Datore di Lavoro / 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ella Ditta o, in caso di ATI o consorzio, della Ditta mandataria o incaricata (mediante apposita delega*) ad effettuare il sopralluogo e tenuta ad informare tutte le mandanti/consorziate sullo stato di fatto dei luoghi interessati, 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on sede a __________________________ in Via 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otto la propria piena e personale responsabilità,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 I C H I A R 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i sensi dell’art. 47 del D.P.R. n. 445/200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color w:val="000000"/>
        </w:rPr>
        <w:t>di essersi recato negli ambienti della Fondazione IRCCS “Istituto Nazionale dei Tumori” di  Milano, presso cui deve essere svolto l’affidamento;</w:t>
      </w:r>
    </w:p>
    <w:p>
      <w:pPr>
        <w:pStyle w:val="Normal"/>
        <w:autoSpaceDE w:val="false"/>
        <w:ind w:left="426" w:hanging="42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di aver preso conoscenza delle condizioni ambientali, nonché di tutte le circostanze generali e particolari che possono influire sulla determinazione dei prezzi, delle condizioni contrattuali e degli oneri di sicurezza. </w:t>
      </w:r>
    </w:p>
    <w:p>
      <w:pPr>
        <w:pStyle w:val="Paragrafoelenco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ilano, li 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Il Datore di Lavoro della Ditta o suo delegato                             Personale della Fondazione</w:t>
      </w:r>
    </w:p>
    <w:p>
      <w:pPr>
        <w:pStyle w:val="Normal"/>
        <w:autoSpaceDE w:val="false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ncaricato per il sopralluog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Cognome e Nome                                                                           </w:t>
        <w:tab/>
        <w:t>Cognome e Nom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__________________________________                                   </w:t>
        <w:tab/>
        <w:t xml:space="preserve"> __________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Firma                                                                                             </w:t>
        <w:tab/>
        <w:t xml:space="preserve"> Firma </w:t>
      </w:r>
    </w:p>
    <w:p>
      <w:pPr>
        <w:pStyle w:val="Normal"/>
        <w:autoSpaceDE w:val="false"/>
        <w:rPr/>
      </w:pPr>
      <w:r>
        <w:rPr/>
        <w:t xml:space="preserve">__________________________________                                    </w:t>
        <w:tab/>
        <w:t>_______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* allegata delega</w:t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ind w:left="284" w:hanging="0"/>
      <w:jc w:val="both"/>
    </w:pPr>
    <w:rPr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Courier New" w:hAnsi="Courier New" w:cs="Courier New"/>
      <w:color w:val="00000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00:00Z</dcterms:created>
  <dc:creator>int</dc:creator>
  <dc:description/>
  <cp:keywords/>
  <dc:language>en-US</dc:language>
  <cp:lastModifiedBy>ostellovito</cp:lastModifiedBy>
  <cp:lastPrinted>2013-12-30T16:57:00Z</cp:lastPrinted>
  <dcterms:modified xsi:type="dcterms:W3CDTF">2018-01-24T09:35:00Z</dcterms:modified>
  <cp:revision>5</cp:revision>
  <dc:subject/>
  <dc:title/>
</cp:coreProperties>
</file>